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A"/>
        <w:jc w:val="center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 w:color="000000"/>
          <w:lang w:val="en-US"/>
        </w:rPr>
        <w:t>Advocacy Letter Assignment Sheet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For this assignment you each will write your own advocacy letter addressing one issue that you would like to change about your community - this can include your school, neighborhood, town, state, country, etc. We will be sending these letters to individuals who are in a position to make the changes that you are suggesting. You each will use pre-writing (KWL’s), the Advocacy Letter Template (below), and the included grading rubric to design the letter.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jc w:val="center"/>
        <w:rPr/>
      </w:pPr>
      <w:r>
        <w:rPr>
          <w:rFonts w:eastAsia="ヒラギノ角ゴ Pro W3" w:cs="Times New Roman Bold" w:ascii="Times New Roman Bold" w:hAnsi="Times New Roman Bold"/>
          <w:color w:val="000000"/>
          <w:sz w:val="24"/>
          <w:u w:val="single" w:color="000000"/>
          <w:lang w:val="en-US"/>
        </w:rPr>
        <w:t>Advocacy Letter Template</w:t>
      </w: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I</w:t>
      </w:r>
      <w:r>
        <w:rPr>
          <w:rFonts w:eastAsia="ヒラギノ角ゴ Pro W3" w:cs="Times New Roman Bold" w:ascii="Times New Roman Bold" w:hAnsi="Times New Roman Bold"/>
          <w:color w:val="000000"/>
          <w:sz w:val="24"/>
          <w:lang w:val="en-US"/>
        </w:rPr>
        <w:t xml:space="preserve">nstructions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Use the Template below to construct an advocacy letter. Construct your letter by following the format suggested. For your first draft, you may simply fill in the template.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__________________(Full name &amp; title of addressee)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__________________(Mailing address of addressee)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__________________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Dear Councilperson ____________________,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Paragraph 1 – The Introduction: In two to four sentences, brieﬂy describe the problem(s) and what action(s) you want your political representative to take to address it/them.  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Paragraph 2 – The Issue: Describe the problem in detail, how you discovered it, and how it affects you, your family, neighbors, and the entire community.  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Paragraph 3 – The Solution: In detail, state what your proposed solution is and how it will specifically address the problem.  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Paragraph 4 – The Call to Action: State the problem again and what action you want the representative to take. Restate how this action will beneﬁt the community and you. End with a strong statement.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Sincerely,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__________________________ (Your signature)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 xml:space="preserve">__________________________ (Your printed name) 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__________________________ (Your Address)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  <w:t> </w:t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color w:val="000000"/>
          <w:sz w:val="24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4"/>
          <w:lang w:val="en-US"/>
        </w:rPr>
      </w:r>
    </w:p>
    <w:p>
      <w:pPr>
        <w:pStyle w:val="FreeFormA"/>
        <w:rPr>
          <w:rFonts w:ascii="Times New Roman" w:hAnsi="Times New Roman" w:eastAsia="ヒラギノ角ゴ Pro W3" w:cs="Times New Roman"/>
          <w:sz w:val="18"/>
        </w:rPr>
      </w:pPr>
      <w:r>
        <w:rPr>
          <w:rFonts w:eastAsia="ヒラギノ角ゴ Pro W3" w:cs="Times New Roman" w:ascii="Times New Roman" w:hAnsi="Times New Roman"/>
          <w:sz w:val="18"/>
        </w:rPr>
        <w:t>Template from: http://www.growingnative.org/pdfs/Curriculum/1.2.SP9.pdf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